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eastAsia="zh-CN"/>
        </w:rPr>
        <w:t>南江县事业单位公开招聘工作人员档案审核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6"/>
        <w:gridCol w:w="150"/>
        <w:gridCol w:w="1532"/>
        <w:gridCol w:w="1673"/>
        <w:gridCol w:w="1160"/>
        <w:gridCol w:w="1546"/>
        <w:gridCol w:w="1289"/>
      </w:tblGrid>
      <w:tr>
        <w:trPr>
          <w:trHeight w:val="600" w:hRule="atLeast"/>
        </w:trPr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eastAsia="zh-CN"/>
              </w:rPr>
              <w:t>招聘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主管部门及用人单位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考察对象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档案存放地址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与记载情况是否一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是否符合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聘用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szCs w:val="22"/>
              </w:rPr>
              <w:t>岗位年龄条件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档案审核项目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材料（有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无）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否符合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eastAsia="zh-CN"/>
              </w:rPr>
              <w:t>聘用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条件</w:t>
            </w:r>
          </w:p>
        </w:tc>
      </w:tr>
      <w:tr>
        <w:trPr>
          <w:trHeight w:val="4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学籍材料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高中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阶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中学生学籍卡片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等学校招生考生报名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等学校招生考生体检检查卡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等学校招生考生志愿卡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大学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阶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校体检检查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校学生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校学生学习成绩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校毕业生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授予学位的材料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证书和学位证书复印件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硕士研究生阶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报考攻读硕士学位研究生登记表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硕士研究生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硕士研究生学习成绩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硕士学位研究生学习成绩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硕士毕业研究生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授予硕士学位决定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证书和学位证书复印件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家推荐表</w:t>
            </w:r>
            <w:r>
              <w:rPr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b/>
                <w:bCs/>
                <w:color w:val="000000"/>
                <w:kern w:val="0"/>
                <w:sz w:val="24"/>
              </w:rPr>
              <w:t>参加硕士研究生单独考试的</w:t>
            </w:r>
            <w:r>
              <w:rPr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档案审核项目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材料（有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无）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否符合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eastAsia="zh-CN"/>
              </w:rPr>
              <w:t>聘用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条件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材料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博士研究生阶段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家推荐书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报考攻读博士学位研究生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博士研究生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博士研究生学习成绩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博士毕业研究生毕业登记表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授予博士学位决定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证书和学位证书复印件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国（境）外学历、学位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校出具的学历、学位证书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教育部留学服务中心出具的认证材料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党团材料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入团志愿书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有无要求</w:t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ind w:firstLine="12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入党申请书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入党志愿书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政审材料（</w:t>
            </w:r>
            <w:r>
              <w:rPr>
                <w:b/>
                <w:bCs/>
                <w:color w:val="000000"/>
                <w:kern w:val="0"/>
                <w:sz w:val="24"/>
              </w:rPr>
              <w:t>2014</w:t>
            </w:r>
            <w:r>
              <w:rPr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b/>
                <w:bCs/>
                <w:color w:val="000000"/>
                <w:kern w:val="0"/>
                <w:sz w:val="24"/>
              </w:rPr>
              <w:t>月以后入党者）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是否符合</w:t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ind w:firstLine="12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b/>
                <w:bCs/>
                <w:color w:val="000000"/>
                <w:spacing w:val="-8"/>
                <w:kern w:val="0"/>
                <w:sz w:val="24"/>
              </w:rPr>
              <w:t>培养教育考察材料（</w:t>
            </w:r>
            <w:r>
              <w:rPr>
                <w:b/>
                <w:bCs/>
                <w:color w:val="000000"/>
                <w:spacing w:val="-8"/>
                <w:kern w:val="0"/>
                <w:sz w:val="24"/>
              </w:rPr>
              <w:t>2014</w:t>
            </w:r>
            <w:r>
              <w:rPr>
                <w:b/>
                <w:bCs/>
                <w:color w:val="000000"/>
                <w:spacing w:val="-8"/>
                <w:kern w:val="0"/>
                <w:sz w:val="24"/>
              </w:rPr>
              <w:t>年</w:t>
            </w:r>
            <w:r>
              <w:rPr>
                <w:b/>
                <w:bCs/>
                <w:color w:val="000000"/>
                <w:spacing w:val="-8"/>
                <w:kern w:val="0"/>
                <w:sz w:val="24"/>
              </w:rPr>
              <w:t>5</w:t>
            </w:r>
            <w:r>
              <w:rPr>
                <w:b/>
                <w:bCs/>
                <w:color w:val="000000"/>
                <w:spacing w:val="-8"/>
                <w:kern w:val="0"/>
                <w:sz w:val="24"/>
              </w:rPr>
              <w:t>月以后入党者）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b/>
                <w:bCs/>
                <w:color w:val="000000"/>
                <w:spacing w:val="-8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转正申请书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职称材料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其它材料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高级专业技术职称材料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有无要求</w:t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ind w:firstLine="12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中级专业技术职称材料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引进岗位其他要求材料（请手写注明）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是否符合</w:t>
            </w:r>
          </w:p>
          <w:p>
            <w:pPr>
              <w:pStyle w:val="Normal"/>
              <w:widowControl/>
              <w:ind w:firstLine="120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ind w:firstLine="12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75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16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审核人签字：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初审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复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120" w:after="0"/>
        <w:ind w:firstLine="4638"/>
        <w:rPr/>
      </w:pPr>
      <w:r>
        <w:rPr>
          <w:b/>
          <w:bCs/>
          <w:color w:val="000000"/>
          <w:kern w:val="0"/>
          <w:sz w:val="28"/>
          <w:szCs w:val="28"/>
        </w:rPr>
        <w:t>审核时间：</w:t>
      </w:r>
      <w:r>
        <w:rPr>
          <w:b/>
          <w:bCs/>
          <w:color w:val="000000"/>
          <w:kern w:val="0"/>
          <w:sz w:val="28"/>
          <w:szCs w:val="28"/>
        </w:rPr>
        <w:t>202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b/>
          <w:bCs/>
          <w:color w:val="000000"/>
          <w:kern w:val="0"/>
          <w:sz w:val="28"/>
          <w:szCs w:val="28"/>
        </w:rPr>
        <w:t>年</w:t>
      </w:r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b/>
          <w:bCs/>
          <w:color w:val="000000"/>
          <w:kern w:val="0"/>
          <w:sz w:val="28"/>
          <w:szCs w:val="28"/>
        </w:rPr>
        <w:t>月</w:t>
      </w:r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b/>
          <w:bCs/>
          <w:color w:val="000000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985" w:footer="1531" w:bottom="1871"/>
      <w:pgNumType w:fmt="decimal"/>
      <w:formProt w:val="false"/>
      <w:textDirection w:val="lrTb"/>
      <w:docGrid w:type="default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Font81">
    <w:name w:val="font8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2Char">
    <w:name w:val=" Char Char Char2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8:06:00Z</dcterms:created>
  <dc:creator>微软系统</dc:creator>
  <dc:description/>
  <dc:language>en-US</dc:language>
  <cp:lastModifiedBy>弄潮儿</cp:lastModifiedBy>
  <cp:lastPrinted>2023-05-30T17:13:00Z</cp:lastPrinted>
  <dcterms:modified xsi:type="dcterms:W3CDTF">2023-05-30T09:13:56Z</dcterms:modified>
  <cp:revision>9</cp:revision>
  <dc:subject/>
  <dc:title>巴市人才办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0721ACDC5DBE8A50D5B6467A4696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