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631703827"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521888636"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926956873"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021206881"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2119617166"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641514948"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658132927"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2027714709"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539732651"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789228819"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149838872"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360694144"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