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1</w:t>
      </w:r>
    </w:p>
    <w:p>
      <w:pPr>
        <w:pStyle w:val="Normal"/>
        <w:spacing w:lineRule="exact" w:line="320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spacing w:val="6"/>
          <w:sz w:val="44"/>
          <w:szCs w:val="44"/>
        </w:rPr>
      </w:pPr>
      <w:r>
        <w:rPr>
          <w:rFonts w:ascii="方正小标宋简体" w:hAnsi="方正小标宋简体" w:eastAsia="方正小标宋简体"/>
          <w:spacing w:val="6"/>
          <w:sz w:val="44"/>
          <w:szCs w:val="44"/>
        </w:rPr>
        <w:t>公开招聘单位基本情况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"/>
        <w:gridCol w:w="1773"/>
        <w:gridCol w:w="3257"/>
        <w:gridCol w:w="1117"/>
        <w:gridCol w:w="3364"/>
        <w:gridCol w:w="3701"/>
        <w:gridCol w:w="715"/>
      </w:tblGrid>
      <w:tr>
        <w:trPr>
          <w:tblHeader w:val="true"/>
          <w:trHeight w:val="76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主管部门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招　聘　单　位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经费形式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单　位　地　址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主要职能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94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广元市朝天区教育和科学技术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元市朝天区曾家镇第二小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全额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元市朝天区曾家镇大竹村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事小学教育教学、学前教育工作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94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广元市朝天区教育和科学技术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元市朝天区两河口镇小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全额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元市朝天区两河口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事中小学教育教学、学前教育工作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94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广元市朝天区教育和科学技术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元市朝天区曾家初级中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全额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元市朝天区曾家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事中学教育教学工作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94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广元市朝天区教育和科学技术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元市朝天区之江初级中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全额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元市朝天区朝天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事中学教育教学工作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94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广元市朝天区教育和科学技术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元市朝天区羊木初级中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全额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元市朝天区羊木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事中学教育教学工作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94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广元市朝天区教育和科学技术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元市朝天区云雾山镇小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全额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元市朝天区云雾山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事小学教育教学、学前教育工作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94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广元市朝天区教育和科学技术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元市朝天区羊木镇幼儿园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全额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元市朝天区羊木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事学前教育工作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94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广元市朝天区教育和科学技术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广元市朝天职业中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全额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元市朝天区朝天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事高中职业教育教学工作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94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6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广元市朝天区卫生健康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广元市朝天区中医医院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差额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8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广元市朝天区朝天镇德胜街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2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号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事医疗、教学、预防、保健、康复和急诊急救等服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76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6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广元市朝天区卫生健康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广元市朝天区妇幼保健院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全额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8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朝天区朝天镇飞霞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承担本地妇幼健康公共卫生和计划生育技术服务等职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6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6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广元市朝天区卫生健康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广元市朝天区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羊木镇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中心卫生院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全额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8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朝天区羊木镇场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承担基本公共卫生服务、基本医疗服务及基层医疗卫生综合管理服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72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6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广元市朝天区卫生健康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广元市朝天区水磨沟镇卫生院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全额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8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朝天区水磨沟镇兴林街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承担基本公共卫生服务、基本医疗服务及基层医疗卫生综合管理服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76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6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广元市朝天区卫生健康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广元市朝天区李家镇卫生院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全额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8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广元市朝天区李家镇河润街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21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号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承担基本公共卫生服务、基本医疗服务及基层医疗卫生综合管理服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76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6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广元市朝天区卫生健康局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广元市朝天区曾家镇中心卫生院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全额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8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朝天区曾家镇场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0" w:hanging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承担基本公共卫生服务、基本医疗服务及基层医疗卫生综合管理服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7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乡镇人民政府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乡镇所属事业单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全额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乡镇所在场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承担基层基本公共服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Paragraph">
    <w:name w:val="Table Paragraph"/>
    <w:basedOn w:val="Normal"/>
    <w:qFormat/>
    <w:pPr>
      <w:spacing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3:29:40Z</dcterms:created>
  <dc:creator>Administrator</dc:creator>
  <dc:description/>
  <dc:language>en-US</dc:language>
  <cp:lastModifiedBy>&amp;～～雪</cp:lastModifiedBy>
  <dcterms:modified xsi:type="dcterms:W3CDTF">2023-03-08T03:3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C219A75403447DA16EEA4C4A73100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