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84827034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09669873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64246279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87906356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451650539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55919622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12190473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45738639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514068092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21475141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83386496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85941116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