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7880601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2628256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0260157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5579852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4194075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7273202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2742526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0731605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0237660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8256124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9596615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0984432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