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9972198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03689607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06266890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6820120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00080691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2571044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22584795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9752523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87133568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38474267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0951888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6890023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