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804263580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262253956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295168439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434717960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685225210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568073570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406391022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180476237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790384656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375195814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333092025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9032980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