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628329420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609924203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885938538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263748092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332968726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43021423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209362356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016422064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458164918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660778140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891341322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463574462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