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23989134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11990226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834456927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6442931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44277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894202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36841775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68781215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4191859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0655023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9855751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47444926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