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7861696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9586768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7060786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1700156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3714922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964831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0053314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2874118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8680585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2747494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0765045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195809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