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88432221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94423736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34733466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46284209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99835898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17978361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2769758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91815266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01528716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55609294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79587150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06232362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