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4012975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77658703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6826798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4942898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8265205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877361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7067983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10628789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7963567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2834831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0723903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0180992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