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63411258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4899890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4390583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2957216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3295794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13595910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7016745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63309186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4119737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44333591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3341925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4693276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