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中小学教师公开招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省命题考试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中学教育综合笔试大纲</w:t>
      </w:r>
    </w:p>
    <w:p>
      <w:pPr>
        <w:pStyle w:val="Normal"/>
        <w:snapToGrid w:val="false"/>
        <w:ind w:firstLine="161"/>
        <w:rPr>
          <w:rFonts w:ascii="宋体;SimSun" w:hAnsi="宋体;SimSun" w:eastAsia="方正小标宋_GBK" w:cs="宋体;SimSun"/>
          <w:color w:val="000000"/>
          <w:sz w:val="24"/>
          <w:szCs w:val="24"/>
        </w:rPr>
      </w:pPr>
      <w:r>
        <w:rPr>
          <w:rFonts w:eastAsia="方正小标宋_GBK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161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综合知识主要考查教育学、心理学、教育法律法规、课程改革政策和师德修养等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个模块的相关知识和应用能力。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价值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政治经济制度、社会生产力、文化、科学、技术、人口</w:t>
      </w:r>
      <w:r>
        <w:rPr>
          <w:rFonts w:ascii="方正仿宋_GBK" w:hAnsi="方正仿宋_GBK" w:cs="方正仿宋_GBK" w:eastAsia="方正仿宋_GBK"/>
          <w:sz w:val="32"/>
          <w:szCs w:val="32"/>
        </w:rPr>
        <w:t>等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的政治、经济、文化、科技和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现代化、全球化、知识经济、信息社会、大数据、互联网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kern w:val="0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全面发展教育的构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国的教育目的与新时代党的教育方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spacing w:lineRule="exact" w:line="560"/>
        <w:ind w:left="13" w:firstLine="640"/>
        <w:outlineLvl w:val="1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德育、智育、体育、美育、劳动教育功能及其相互关系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《中小学德育工作指南》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）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目标的设计、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学的基本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过程的本质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学模式的概念、国内外主要教学模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深度学习与深度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品德发展的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德育目标和内容</w:t>
      </w:r>
    </w:p>
    <w:p>
      <w:pPr>
        <w:pStyle w:val="Normal"/>
        <w:tabs>
          <w:tab w:val="clear" w:pos="420"/>
          <w:tab w:val="center" w:pos="4422" w:leader="none"/>
        </w:tabs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德育的基本原则、方法和途径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班主任工作的意义及其主要工作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班级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生认知（学习）特点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生年龄特征及其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0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教师专业要求、专业发展的阶段与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现代远程教育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技术支持下的个性化教学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育研究方法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研究的概念和对象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研究方法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教育研究的一般过程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中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感知觉的概念、感知觉规律的应用、中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想象的概念、中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 xml:space="preserve">）问题解决的思维过程、影响问题解决的因素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生情绪、情感、意志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中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认知学习理论、建构主义学习理论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习动机的概念、学习动机理论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中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的心理压力与应对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中华人民共和国教育法》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(202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中华人民共和国义务教育法》《中华人民共和国教师法》《中华人民共和国未成年人保护法》《中华人民共和国预防未成年人犯罪法》《学生伤害事故处理办法》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中学教师专业标准（试行）》《全面深化新时代教师队伍改革建设的意见》《关于深化教育教学改革全面提高义务教育质量的意见》《关于新时代推进普通高中育人方式改革的指导意见》《中国教育现代化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035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》《中小学教育质量综合评价指标框架（试行）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义务教育学校管理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试行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权利和义务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《</w:t>
      </w:r>
      <w:hyperlink r:id="rId2"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" w:hAnsi="方正仿宋_GBK" w:cs="方正仿宋_GBK" w:eastAsia="方正仿宋_GBK"/>
          <w:sz w:val="32"/>
          <w:szCs w:val="32"/>
        </w:rPr>
        <w:t>》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基础教育课程改革纲要（试行）》《关于全面深化课程改革落实立德树人根本任务的意见》《国务院办公厅关于新时代推进普通高中育人方式改革的指导意见》《深化新时代教育评价改革总体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义务教育课程设置实验方案》《普通高中课程设置实验方案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《安徽省新时代推进普通高中育人方式改革实施方案》《安徽省普通高中新课程新教材实施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最新课程标准修订的背景及其基本框架、主要内容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中国学生发展核心素养与学科核心素养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kern w:val="0"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职业道德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教师职业道德规范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教师职业道德规范的内容</w:t>
      </w:r>
    </w:p>
    <w:p>
      <w:pPr>
        <w:pStyle w:val="Normal"/>
        <w:tabs>
          <w:tab w:val="clear" w:pos="420"/>
          <w:tab w:val="left" w:pos="417" w:leader="none"/>
          <w:tab w:val="left" w:pos="5528" w:leader="none"/>
        </w:tabs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 相关文件、规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中小学教师职业道德规范》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0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）《关于加强和改进新时代师德师风建设的意见》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）《新时代中小学教师职业行为十项准则》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）《中小学教师违反职业道德行为处理办法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修订）》《安徽省中职中小学教师职业道德考核办法（试行）》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: 12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内容比例：学科专业知识约占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，运用专业知识能力约占</w:t>
      </w:r>
      <w:r>
        <w:rPr>
          <w:rFonts w:eastAsia="方正仿宋_GBK" w:cs="方正仿宋_GBK" w:ascii="方正仿宋_GBK" w:hAnsi="方正仿宋_GBK"/>
          <w:bCs/>
          <w:color w:val="000000"/>
          <w:kern w:val="0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32"/>
      <w:szCs w:val="32"/>
      <w:shd w:fill="FFFFFF" w:val="clear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宋体;SimSun" w:hAnsi="宋体;SimSun" w:eastAsia="宋体;SimSun" w:cs="Courier New"/>
      <w:sz w:val="21"/>
      <w:szCs w:val="21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26:00Z</dcterms:created>
  <dc:creator>许晓红</dc:creator>
  <dc:description/>
  <cp:keywords/>
  <dc:language>en-US</dc:language>
  <cp:lastModifiedBy>胡敏</cp:lastModifiedBy>
  <cp:lastPrinted>2014-03-12T16:05:00Z</cp:lastPrinted>
  <dcterms:modified xsi:type="dcterms:W3CDTF">2022-02-17T01:49:00Z</dcterms:modified>
  <cp:revision>1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