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4845946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9027350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4954547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7285220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8291458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7559543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564232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966032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5352642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5794998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2443855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2555588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