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8497189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7806167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43628882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1813409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86795760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50337576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69717138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02104572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22349055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39112037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5337570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10976003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