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4982226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4103039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9906590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5190921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7659745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4684971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94383764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6244116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5476947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7759792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8962818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8945534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