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692762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0046217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1080004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8501538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1559345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9305508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14524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9420873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1829142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4970354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3278989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0929353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