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57199176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1749780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2699329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7990826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8803160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8168511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3549336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5910048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504721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48413683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7863375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2630909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