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交流教学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教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交流教学，任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学科，交流任教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编制所在地学校（盖章）：        交流教学学校（盖章）：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长（签名）：                   校长（签名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cp:keywords/>
  <dc:language>en-US</dc:language>
  <cp:lastModifiedBy>AutoBVT</cp:lastModifiedBy>
  <dcterms:modified xsi:type="dcterms:W3CDTF">2018-03-10T02:59:00Z</dcterms:modified>
  <cp:revision>14</cp:revision>
  <dc:subject/>
  <dc:title>农村任教证明</dc:title>
</cp:coreProperties>
</file>