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乐至县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年选聘研究生、部属公费师范生需求表</w:t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8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380"/>
        <w:gridCol w:w="930"/>
        <w:gridCol w:w="780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 校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需求岗位及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数小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163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高中语文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数学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3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英语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生物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物理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0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县吴仲良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高中语文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数学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英语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物理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化学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生物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政治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高中历史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地理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31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县高级职业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高中语文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数学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英语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政治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历史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高中地理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中职电子商务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中职网络管理员（１人）、中职新能源汽车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47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;宋体" w:hAnsi="方正楷体简体;宋体" w:eastAsia="方正楷体简体;宋体" w:cs="方正楷体简体;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四川省</w:t>
            </w:r>
            <w:r>
              <w:rPr>
                <w:rFonts w:ascii="方正楷体简体;宋体" w:hAnsi="方正楷体简体;宋体" w:cs="方正楷体简体;宋体" w:eastAsia="方正楷体简体;宋体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乐至实验中学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初中语文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初中数学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、初中英语（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</w:rPr>
              <w:t>1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</w:rPr>
              <w:t>人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共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Arial Unicode MS"/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21.9pt;mso-wrap-distance-left:9.05pt;mso-wrap-distance-right:0pt;mso-wrap-distance-top:0pt;mso-wrap-distance-bottom:0pt;margin-top:0pt;mso-position-vertical-relative:text;margin-left:37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basedOn w:val="Style14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3:00Z</dcterms:created>
  <dc:creator>Administrator</dc:creator>
  <dc:description/>
  <dc:language>en-US</dc:language>
  <cp:lastModifiedBy>T琥珀</cp:lastModifiedBy>
  <cp:lastPrinted>2020-10-12T10:20:00Z</cp:lastPrinted>
  <dcterms:modified xsi:type="dcterms:W3CDTF">2020-10-13T09:0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