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rPr/>
      </w:pPr>
      <w:r>
        <w:rPr/>
        <w:t>附件</w:t>
      </w:r>
      <w:r>
        <w:rPr/>
        <w:t>1:</w:t>
      </w:r>
    </w:p>
    <w:tbl>
      <w:tblPr>
        <w:tblW w:w="92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600" w:hRule="atLeast"/>
        </w:trPr>
        <w:tc>
          <w:tcPr>
            <w:tcW w:w="926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kern w:val="0"/>
                <w:sz w:val="36"/>
                <w:szCs w:val="36"/>
              </w:rPr>
              <w:t>2019</w:t>
            </w:r>
            <w:r>
              <w:rPr/>
              <w:t>年仙游县招聘中小学幼儿园教师人数</w:t>
            </w:r>
          </w:p>
          <w:tbl>
            <w:tblPr>
              <w:tblW w:w="9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"/>
              <w:gridCol w:w="1417"/>
              <w:gridCol w:w="709"/>
              <w:gridCol w:w="6150"/>
            </w:tblGrid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黑体;SimHei" w:hAnsi="黑体;SimHei" w:eastAsia="黑体;SimHe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岗</w:t>
                  </w: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位类</w:t>
                  </w: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别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学科名称</w:t>
                  </w:r>
                </w:p>
                <w:p>
                  <w:pPr>
                    <w:pStyle w:val="Normal"/>
                    <w:spacing w:lineRule="exact" w:line="520"/>
                    <w:rPr>
                      <w:rFonts w:ascii="黑体;SimHei" w:hAnsi="黑体;SimHei" w:eastAsia="黑体;SimHe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（招聘岗位）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黑体;SimHei" w:hAnsi="黑体;SimHei" w:eastAsia="黑体;SimHe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招考人数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黑体;SimHei" w:hAnsi="黑体;SimHei" w:eastAsia="黑体;SimHe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宋体;SimSun"/>
                      <w:b/>
                      <w:kern w:val="0"/>
                      <w:sz w:val="32"/>
                      <w:szCs w:val="32"/>
                    </w:rPr>
                    <w:t>具</w:t>
                  </w:r>
                  <w:r>
                    <w:rPr>
                      <w:rFonts w:ascii="仿宋_GB2312;仿宋" w:hAnsi="仿宋_GB2312;仿宋" w:cs="仿宋_GB2312;仿宋" w:eastAsia="仿宋_GB2312;仿宋"/>
                      <w:b/>
                      <w:kern w:val="0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仿宋_GB2312;仿宋" w:hAnsi="仿宋_GB2312;仿宋" w:cs="宋体;SimSun"/>
                      <w:b/>
                      <w:kern w:val="0"/>
                      <w:sz w:val="32"/>
                      <w:szCs w:val="32"/>
                    </w:rPr>
                    <w:t>体</w:t>
                  </w:r>
                  <w:r>
                    <w:rPr>
                      <w:rFonts w:ascii="仿宋_GB2312;仿宋" w:hAnsi="仿宋_GB2312;仿宋" w:cs="仿宋_GB2312;仿宋" w:eastAsia="仿宋_GB2312;仿宋"/>
                      <w:b/>
                      <w:kern w:val="0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仿宋_GB2312;仿宋" w:hAnsi="仿宋_GB2312;仿宋" w:cs="宋体;SimSun"/>
                      <w:b/>
                      <w:kern w:val="0"/>
                      <w:sz w:val="32"/>
                      <w:szCs w:val="32"/>
                    </w:rPr>
                    <w:t>岗</w:t>
                  </w:r>
                  <w:r>
                    <w:rPr>
                      <w:rFonts w:ascii="仿宋_GB2312;仿宋" w:hAnsi="仿宋_GB2312;仿宋" w:cs="仿宋_GB2312;仿宋" w:eastAsia="仿宋_GB2312;仿宋"/>
                      <w:b/>
                      <w:kern w:val="0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仿宋_GB2312;仿宋" w:hAnsi="仿宋_GB2312;仿宋" w:cs="宋体;SimSun"/>
                      <w:b/>
                      <w:kern w:val="0"/>
                      <w:sz w:val="32"/>
                      <w:szCs w:val="32"/>
                    </w:rPr>
                    <w:t>位</w:t>
                  </w:r>
                </w:p>
              </w:tc>
            </w:tr>
            <w:tr>
              <w:trPr/>
              <w:tc>
                <w:tcPr>
                  <w:tcW w:w="7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中学</w:t>
                  </w: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5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语</w:t>
                  </w: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文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ind w:firstLine="400"/>
                    <w:rPr/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仙游一中</w:t>
                  </w: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3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人（初中）、仙游二中</w:t>
                  </w: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人</w:t>
                  </w:r>
                </w:p>
              </w:tc>
            </w:tr>
            <w:tr>
              <w:trPr/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数</w:t>
                  </w: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学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ind w:firstLine="400"/>
                    <w:rPr/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仙游一中</w:t>
                  </w: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人（初中）、仙游二中</w:t>
                  </w: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人</w:t>
                  </w:r>
                </w:p>
              </w:tc>
            </w:tr>
            <w:tr>
              <w:trPr/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英</w:t>
                  </w: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语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ind w:firstLine="400"/>
                    <w:rPr/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仙游一中</w:t>
                  </w: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人（初中）、仙游二中</w:t>
                  </w: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人</w:t>
                  </w:r>
                </w:p>
              </w:tc>
            </w:tr>
            <w:tr>
              <w:trPr/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物</w:t>
                  </w: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理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ind w:firstLine="400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仙游一中</w:t>
                  </w: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人（初中）</w:t>
                  </w:r>
                </w:p>
              </w:tc>
            </w:tr>
            <w:tr>
              <w:trPr/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化</w:t>
                  </w: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学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ind w:firstLine="400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仙游一中</w:t>
                  </w: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人（初中）</w:t>
                  </w:r>
                </w:p>
              </w:tc>
            </w:tr>
            <w:tr>
              <w:trPr/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历</w:t>
                  </w: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ind w:firstLine="400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仙游一中</w:t>
                  </w: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人（初中）</w:t>
                  </w:r>
                </w:p>
              </w:tc>
            </w:tr>
            <w:tr>
              <w:trPr/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地</w:t>
                  </w: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理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ind w:firstLine="400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仙游一中</w:t>
                  </w: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人（初中）</w:t>
                  </w:r>
                </w:p>
              </w:tc>
            </w:tr>
            <w:tr>
              <w:trPr/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美术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ind w:firstLine="400"/>
                    <w:rPr/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仙游一中</w:t>
                  </w: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人（初中）、仙游二中</w:t>
                  </w: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人</w:t>
                  </w:r>
                </w:p>
              </w:tc>
            </w:tr>
            <w:tr>
              <w:trPr/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音乐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ind w:firstLine="400"/>
                    <w:rPr/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仙游二中</w:t>
                  </w: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人</w:t>
                  </w:r>
                </w:p>
              </w:tc>
            </w:tr>
            <w:tr>
              <w:trPr/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政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ind w:firstLine="400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仙游一中</w:t>
                  </w: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人（初中）</w:t>
                  </w:r>
                </w:p>
              </w:tc>
            </w:tr>
            <w:tr>
              <w:trPr/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体</w:t>
                  </w: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ind w:firstLine="400"/>
                    <w:jc w:val="left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仙游一中</w:t>
                  </w: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人（初中）</w:t>
                  </w:r>
                </w:p>
              </w:tc>
            </w:tr>
            <w:tr>
              <w:trPr/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通用技术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ind w:firstLine="400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仙游一中</w:t>
                  </w: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人（初中）</w:t>
                  </w:r>
                </w:p>
              </w:tc>
            </w:tr>
            <w:tr>
              <w:trPr/>
              <w:tc>
                <w:tcPr>
                  <w:tcW w:w="7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小学</w:t>
                  </w: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150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语</w:t>
                  </w: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文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szCs w:val="21"/>
                    </w:rPr>
                    <w:t>50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380"/>
                    <w:jc w:val="left"/>
                    <w:rPr/>
                  </w:pP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实验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3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、城东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、鲤南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2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、二实小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2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、三实小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、实小分校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蜚山第一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兰溪第一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赖店前埔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赖店新周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盖尾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中心小学（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南校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）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4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盖尾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星庄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盖尾石马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盖尾岭头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郊尾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长岭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郊尾染厝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郊尾宝坑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枫亭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溪北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枫亭下社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枫亭九社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开发区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开发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和平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园庄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云峰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园庄后蔡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龙华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貂峰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大济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2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大济尾坂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大济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溪口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度尾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2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度尾圣山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度尾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霞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溪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度尾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砺山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度尾中岳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榜头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何麓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2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榜头南溪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坝下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坝下于洁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钟山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游洋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西苑学校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。</w:t>
                  </w:r>
                </w:p>
              </w:tc>
            </w:tr>
            <w:tr>
              <w:trPr/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数</w:t>
                  </w: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学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szCs w:val="21"/>
                    </w:rPr>
                    <w:t>50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实验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3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、城东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鲤南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2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二实小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2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三实小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实小分校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赖店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溪埔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赖店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新周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盖尾中心小学（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南校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）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3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盖尾湖坂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盖尾昌山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盖尾东宫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郊尾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中心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3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郊尾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后面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枫亭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山头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枫亭溪南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枫亭东宅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枫亭下社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开发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中心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2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开发区海滨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园庄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云峰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园庄塔兜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龙华金溪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大济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2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大济三会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度尾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3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度尾圣山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度尾湘溪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榜头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何麓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榜头南溪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坝下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中心小学（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溪尾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新校区）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坝下于洁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坝下逸夫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钟山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游洋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蜚山第一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兰溪第一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凤山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学校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。</w:t>
                  </w:r>
                </w:p>
              </w:tc>
            </w:tr>
            <w:tr>
              <w:trPr/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英</w:t>
                  </w: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语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szCs w:val="21"/>
                    </w:rPr>
                    <w:t>5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80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城西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、赖店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玉墩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盖尾东宫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游洋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社硎学校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。</w:t>
                  </w:r>
                </w:p>
              </w:tc>
            </w:tr>
            <w:tr>
              <w:trPr/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音</w:t>
                  </w: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乐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szCs w:val="21"/>
                    </w:rPr>
                    <w:t>8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380"/>
                    <w:rPr>
                      <w:rFonts w:ascii="仿宋_GB2312;仿宋" w:hAnsi="仿宋_GB2312;仿宋" w:cs="仿宋_GB2312;仿宋"/>
                      <w:b/>
                      <w:b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三实小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实小分校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赖店前埔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、盖尾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昌山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郊尾西山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枫亭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下桥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龙华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金沙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游洋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。</w:t>
                  </w:r>
                </w:p>
              </w:tc>
            </w:tr>
            <w:tr>
              <w:trPr/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美</w:t>
                  </w: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术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szCs w:val="21"/>
                    </w:rPr>
                    <w:t>8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80"/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三实小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赖店新周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盖尾前连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郊尾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新和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枫亭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耕丰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大济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坑北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、度尾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后埔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坝下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上坤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体</w:t>
                  </w: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黑体;SimHei" w:hAnsi="黑体;SimHei" w:eastAsia="黑体;SimHei"/>
                      <w:sz w:val="32"/>
                      <w:szCs w:val="32"/>
                    </w:rPr>
                  </w:pPr>
                  <w:r>
                    <w:rPr>
                      <w:rFonts w:eastAsia="黑体;SimHei" w:ascii="黑体;SimHei" w:hAnsi="黑体;SimHei"/>
                      <w:szCs w:val="21"/>
                    </w:rPr>
                    <w:t>8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rPr>
                      <w:rFonts w:ascii="黑体;SimHei" w:hAnsi="黑体;SimHei" w:eastAsia="黑体;SimHe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三实小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盖尾后井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郊尾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榜头何麓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钟山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游洋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蜚山第一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兰溪第一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。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信息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技术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ind w:firstLine="210"/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</w:pP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8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rPr>
                      <w:rFonts w:ascii="黑体;SimHei" w:hAnsi="黑体;SimHei" w:eastAsia="黑体;SimHe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城西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实小分校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赖店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象岭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盖尾星庄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郊尾新和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大济龙坂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度尾中岳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钟山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。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心理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健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</w:pP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8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rPr>
                      <w:rFonts w:ascii="黑体;SimHei" w:hAnsi="黑体;SimHei" w:eastAsia="黑体;SimHe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二实小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实小分校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赖店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盖尾中心小学（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南校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）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郊尾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古店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大济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度尾云水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榜头南溪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。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科学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</w:pP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5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rPr>
                      <w:rFonts w:ascii="黑体;SimHei" w:hAnsi="黑体;SimHei" w:eastAsia="黑体;SimHe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鲤南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郊尾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开发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中心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度尾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砺山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坝下中心小学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。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幼儿园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6</w:t>
                  </w:r>
                  <w:r>
                    <w:rPr>
                      <w:rFonts w:cs="宋体;SimSun" w:ascii="仿宋_GB2312;仿宋" w:hAnsi="仿宋_GB2312;仿宋"/>
                      <w:kern w:val="0"/>
                      <w:sz w:val="20"/>
                      <w:szCs w:val="20"/>
                    </w:rPr>
                    <w:t>0</w:t>
                  </w: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;仿宋" w:hAnsi="仿宋_GB2312;仿宋" w:cs="宋体;SimSun"/>
                      <w:kern w:val="0"/>
                      <w:sz w:val="20"/>
                      <w:szCs w:val="20"/>
                    </w:rPr>
                    <w:t>幼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</w:pP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6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0</w:t>
                  </w:r>
                </w:p>
              </w:tc>
              <w:tc>
                <w:tcPr>
                  <w:tcW w:w="6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实验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幼儿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5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鲤南幼儿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5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兰溪幼儿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3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蜚山幼儿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3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木兰幼儿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3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城西幼儿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4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鲤南第二中心幼儿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4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鲤南第三中心幼儿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4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鲤南石鼓山幼儿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4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南桥幼儿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4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鲤南大坂幼儿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赖店溪埔小学幼儿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盖尾湖坂小学幼儿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盖尾仪店小学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幼儿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郊尾中心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郊尾长岭小学幼儿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郊尾染厝小学幼儿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开发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中心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3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园庄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云峰小学幼儿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龙华金沙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小学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幼儿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龙华金建小学幼儿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度尾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中心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榜头中心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2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榜头南溪小学幼儿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坝下中心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钟山中心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1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、游洋中心园</w:t>
                  </w:r>
                  <w:r>
                    <w:rPr>
                      <w:rFonts w:cs="仿宋_GB2312;仿宋" w:ascii="仿宋_GB2312;仿宋" w:hAnsi="仿宋_GB2312;仿宋"/>
                      <w:kern w:val="0"/>
                      <w:szCs w:val="21"/>
                    </w:rPr>
                    <w:t>2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人</w:t>
                  </w:r>
                  <w:r>
                    <w:rPr>
                      <w:rFonts w:ascii="仿宋_GB2312;仿宋" w:hAnsi="仿宋_GB2312;仿宋" w:cs="仿宋_GB2312;仿宋"/>
                      <w:kern w:val="0"/>
                      <w:szCs w:val="21"/>
                    </w:rPr>
                    <w:t>。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36"/>
                <w:szCs w:val="3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701" w:footer="992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851" w:top="1474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仿宋_GB2312;仿宋" w:hAnsi="仿宋_GB2312;仿宋" w:eastAsia="仿宋_GB2312;仿宋" w:cs="仿宋_GB2312;仿宋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>
      <w:sz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CharChar2">
    <w:name w:val=" Char Char2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41:00Z</dcterms:created>
  <dc:creator>lenovo</dc:creator>
  <dc:description/>
  <dc:language>en-US</dc:language>
  <cp:lastModifiedBy>微软用户</cp:lastModifiedBy>
  <cp:lastPrinted>2019-03-07T16:19:00Z</cp:lastPrinted>
  <dcterms:modified xsi:type="dcterms:W3CDTF">2019-03-09T08:41:00Z</dcterms:modified>
  <cp:revision>2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