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50208703"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939108931"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033861951"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413402954"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249011090"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227956739"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120864692"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492998257"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748093889"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064459309"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