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146379864"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695754404"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2133906269"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420657999"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755963798"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210464110"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552858742"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881652881"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423538403"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840013762"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