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8450</wp:posOffset>
                </wp:positionH>
                <wp:positionV relativeFrom="paragraph">
                  <wp:posOffset>-1160145</wp:posOffset>
                </wp:positionV>
                <wp:extent cx="8890" cy="6701790"/>
                <wp:effectExtent l="8255" t="635" r="8255" b="63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70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-91.35pt" to="324.15pt,436.3pt" ID="直线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980</wp:posOffset>
                </wp:positionH>
                <wp:positionV relativeFrom="paragraph">
                  <wp:posOffset>-952500</wp:posOffset>
                </wp:positionV>
                <wp:extent cx="4605020" cy="62757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62757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36"/>
                                <w:szCs w:val="36"/>
                              </w:rPr>
                              <w:t>余干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36"/>
                                <w:szCs w:val="36"/>
                              </w:rPr>
                              <w:t>年县城中小学教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选调笔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大标宋简体;微软雅黑" w:hAnsi="方正大标宋简体;微软雅黑" w:cs="方正大标宋简体;微软雅黑" w:eastAsia="方正大标宋简体;微软雅黑"/>
                                <w:b/>
                                <w:sz w:val="52"/>
                                <w:szCs w:val="5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301"/>
                              <w:jc w:val="center"/>
                              <w:textAlignment w:val="auto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（存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根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别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身份证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所在学校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报考学段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报考学科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报名序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准考证编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62.6pt;height:494.15pt;mso-wrap-distance-left:9.05pt;mso-wrap-distance-right:9.05pt;mso-wrap-distance-top:0pt;mso-wrap-distance-bottom:0pt;margin-top:-75pt;mso-position-vertical-relative:text;margin-left:-57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sz w:val="36"/>
                          <w:szCs w:val="36"/>
                        </w:rPr>
                        <w:t>余干县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sz w:val="36"/>
                          <w:szCs w:val="36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36"/>
                          <w:szCs w:val="36"/>
                        </w:rPr>
                        <w:t>年县城中小学教师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36"/>
                          <w:szCs w:val="36"/>
                          <w:lang w:eastAsia="zh-CN"/>
                        </w:rPr>
                        <w:t>选调笔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sz w:val="36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hanging="0"/>
                        <w:jc w:val="center"/>
                        <w:textAlignment w:val="auto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方正大标宋简体;微软雅黑" w:hAnsi="方正大标宋简体;微软雅黑" w:cs="方正大标宋简体;微软雅黑" w:eastAsia="方正大标宋简体;微软雅黑"/>
                          <w:b/>
                          <w:sz w:val="52"/>
                          <w:szCs w:val="52"/>
                        </w:rPr>
                        <w:t>准  考  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301"/>
                        <w:jc w:val="center"/>
                        <w:textAlignment w:val="auto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（存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根）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bCs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姓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名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性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别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身份证号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所在学校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报考学段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报考学科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报名序号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none"/>
                          <w:lang w:eastAsia="zh-CN"/>
                        </w:rPr>
                        <w:t>准考证编号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  <w:u w:val="single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6420</wp:posOffset>
                </wp:positionH>
                <wp:positionV relativeFrom="paragraph">
                  <wp:posOffset>-930275</wp:posOffset>
                </wp:positionV>
                <wp:extent cx="5158105" cy="6250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62503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36"/>
                                <w:szCs w:val="36"/>
                              </w:rPr>
                              <w:t>余干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36"/>
                                <w:szCs w:val="36"/>
                              </w:rPr>
                              <w:t>年县城中小学教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选调笔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大标宋简体;微软雅黑" w:hAnsi="方正大标宋简体;微软雅黑" w:cs="方正大标宋简体;微软雅黑" w:eastAsia="方正大标宋简体;微软雅黑"/>
                                <w:b/>
                                <w:sz w:val="52"/>
                                <w:szCs w:val="5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别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身份证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所在学校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报考学段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报考学科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报名序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/>
                              <w:ind w:left="0" w:right="0" w:firstLine="840"/>
                              <w:jc w:val="both"/>
                              <w:textAlignment w:val="auto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准考证编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6.15pt;height:492.15pt;mso-wrap-distance-left:9.05pt;mso-wrap-distance-right:9.05pt;mso-wrap-distance-top:0pt;mso-wrap-distance-bottom:0pt;margin-top:-73.25pt;mso-position-vertical-relative:text;margin-left:344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sz w:val="36"/>
                          <w:szCs w:val="36"/>
                        </w:rPr>
                        <w:t>余干县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sz w:val="36"/>
                          <w:szCs w:val="36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36"/>
                          <w:szCs w:val="36"/>
                        </w:rPr>
                        <w:t>年县城中小学教师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sz w:val="36"/>
                          <w:szCs w:val="36"/>
                          <w:lang w:eastAsia="zh-CN"/>
                        </w:rPr>
                        <w:t>选调笔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方正大标宋简体;微软雅黑" w:hAnsi="方正大标宋简体;微软雅黑" w:cs="方正大标宋简体;微软雅黑" w:eastAsia="方正大标宋简体;微软雅黑"/>
                          <w:b/>
                          <w:sz w:val="52"/>
                          <w:szCs w:val="52"/>
                        </w:rPr>
                        <w:t>准  考  证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姓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名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性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别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身份证号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所在学校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报考学段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报考学科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报名序号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80"/>
                        <w:ind w:left="0" w:right="0" w:firstLine="840"/>
                        <w:jc w:val="both"/>
                        <w:textAlignment w:val="auto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none"/>
                          <w:lang w:eastAsia="zh-CN"/>
                        </w:rPr>
                        <w:t>准考证编号：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  <w:u w:val="single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  <w:u w:val="single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1895</wp:posOffset>
                </wp:positionH>
                <wp:positionV relativeFrom="paragraph">
                  <wp:posOffset>346075</wp:posOffset>
                </wp:positionV>
                <wp:extent cx="1407795" cy="1852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8529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BEBEBE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  <w:t>请在打印前粘贴小两寸近期正面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  <w:t>红底彩色电子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0.85pt;height:145.9pt;mso-wrap-distance-left:9.05pt;mso-wrap-distance-right:9.05pt;mso-wrap-distance-top:0pt;mso-wrap-distance-bottom:0pt;margin-top:27.25pt;mso-position-vertical-relative:text;margin-left:493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BEBEBE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BEBEBE"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EBEB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color w:val="BEBEBE"/>
                          <w:sz w:val="24"/>
                          <w:szCs w:val="24"/>
                          <w:lang w:eastAsia="zh-CN"/>
                        </w:rPr>
                        <w:t>请在打印前粘贴小两寸近期正面免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BEBEB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color w:val="BEBEBE"/>
                          <w:sz w:val="24"/>
                          <w:szCs w:val="24"/>
                          <w:lang w:eastAsia="zh-CN"/>
                        </w:rPr>
                        <w:t>红底彩色电子照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color w:val="BEBEB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BEBEBE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320</wp:posOffset>
                </wp:positionH>
                <wp:positionV relativeFrom="paragraph">
                  <wp:posOffset>140335</wp:posOffset>
                </wp:positionV>
                <wp:extent cx="1398270" cy="1844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844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BEBEBE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  <w:t>请在打印前粘贴小两寸近期正面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color w:val="BEBEBE"/>
                                <w:sz w:val="24"/>
                                <w:szCs w:val="24"/>
                                <w:lang w:eastAsia="zh-CN"/>
                              </w:rPr>
                              <w:t>红底彩色电子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0.1pt;height:145.25pt;mso-wrap-distance-left:9.05pt;mso-wrap-distance-right:9.05pt;mso-wrap-distance-top:0pt;mso-wrap-distance-bottom:0pt;margin-top:11.05pt;mso-position-vertical-relative:text;margin-left:71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BEBEBE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BEBEBE"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EBEB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color w:val="BEBEBE"/>
                          <w:sz w:val="24"/>
                          <w:szCs w:val="24"/>
                          <w:lang w:eastAsia="zh-CN"/>
                        </w:rPr>
                        <w:t>请在打印前粘贴小两寸近期正面免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EBEB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color w:val="BEBEBE"/>
                          <w:sz w:val="24"/>
                          <w:szCs w:val="24"/>
                          <w:lang w:eastAsia="zh-CN"/>
                        </w:rPr>
                        <w:t>红底彩色电子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0405</wp:posOffset>
                </wp:positionH>
                <wp:positionV relativeFrom="paragraph">
                  <wp:posOffset>775970</wp:posOffset>
                </wp:positionV>
                <wp:extent cx="10283825" cy="5499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3825" cy="5499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注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准考证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纸张打印，除报名序号、试场号、座位号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准考证编号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得打印外，其余内容一律打印填写。在报考资格审查时，交工作人员验收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准考证编号编排原则为年份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报考学段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考场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座位号，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01701010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，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年、报考高中教师、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试场、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号座位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本准考证需彩色打印一式两份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809.75pt;height:43.3pt;mso-wrap-distance-left:9.05pt;mso-wrap-distance-right:9.05pt;mso-wrap-distance-top:0pt;mso-wrap-distance-bottom:0pt;margin-top:61.1pt;mso-position-vertical-relative:text;margin-left:-55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注：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本准考证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A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纸张打印，除报名序号、试场号、座位号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准考证编号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得打印外，其余内容一律打印填写。在报考资格审查时，交工作人员验收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、准考证编号编排原则为年份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+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报考学段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+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考场号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+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座位号，如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017010101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，即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017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年、报考高中教师、第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试场、第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号座位；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、本准考证需彩色打印一式两份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2:00Z</dcterms:created>
  <dc:creator>微软用户</dc:creator>
  <dc:description/>
  <dc:language>en-US</dc:language>
  <cp:lastModifiedBy>Administrator</cp:lastModifiedBy>
  <cp:lastPrinted>2016-08-11T15:16:00Z</cp:lastPrinted>
  <dcterms:modified xsi:type="dcterms:W3CDTF">2017-08-11T07:24:16Z</dcterms:modified>
  <cp:revision>1</cp:revision>
  <dc:subject/>
  <dc:title>余干县2012年县城公办中小学校公开招考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