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8033225"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33736997"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374081700"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31980624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6828575"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970967228"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27930095"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07909873"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667094064"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765135214"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