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实验幼儿园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</w:rPr>
              <w:t>如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——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在何单位学习或工作、任何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--2014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   硕士研究生          南京师范大学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特长：羽毛球、排球、阅读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3.10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实习生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3.6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校运动会排球项目第五名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2.7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毕业生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2.12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优秀实习生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1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学生 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1.5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优秀共青团员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0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国家励志奖学金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010.1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党校优秀学员</w:t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09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学习优秀奖、优秀志愿者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뒐ड</cp:lastModifiedBy>
  <dcterms:modified xsi:type="dcterms:W3CDTF">2016-12-02T03:09:00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